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Kartoffelsalat mit Paprika Pesto</w:t>
        <w:b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br/>
        <w:t>250 g Kartoffeln</w:t>
        <w:br/>
        <w:t>1/8 l Gemüsebrühe</w:t>
        <w:br/>
        <w:t>1 kleine Knoblauchzehe</w:t>
        <w:br/>
        <w:t>50 g eingelegter Tomatenpaprika (Glas)</w:t>
        <w:br/>
        <w:t>1 EL ger. Parmesankäse</w:t>
        <w:br/>
        <w:t>2 EL Olivenöl</w:t>
        <w:br/>
        <w:t>Salz</w:t>
        <w:br/>
        <w:t>Pfeffer</w:t>
        <w:br/>
        <w:t>1 Msp. Sambal Oelek</w:t>
        <w:br/>
        <w:t>150 g Römersalat</w:t>
        <w:br/>
        <w:t>5-6 Kirschtomaten</w:t>
        <w:br/>
        <w:t>3-4 küchenfertige Garnelen ( ca. 25 g; mit Schwanz)</w:t>
        <w:br/>
        <w:t>einige Spritzer Zitronensaft</w:t>
        <w:br/>
        <w:t>1 TL Pinienkerne</w:t>
        <w:br/>
        <w:t>einige Basilikumblätter</w:t>
        <w:br/>
        <w:br/>
        <w:t xml:space="preserve"> </w:t>
        <w:br/>
        <w:t>Kartoffeln schälen, waschen, halbieren oder vierteln und in der Brühe ca.</w:t>
        <w:br/>
        <w:t>20 Minuten kochen. Dann abgießen und auskühlen lassen.</w:t>
        <w:br/>
        <w:t>Knoblauch schälen und hacken. Mit Tomatenpaprika, Parmesan und 1 EL Öl</w:t>
        <w:br/>
        <w:t>pürieren. Mit Salz und Sambal Oelek abschmecken.</w:t>
        <w:br/>
        <w:t>Salat putzen, waschen und zerzupfen. Tomaten waschen und halbieren.</w:t>
        <w:br/>
        <w:t>Garnelen waschen und trocken tupfen. 1 EL Öl erhitzen. Garnelen darin unter</w:t>
        <w:br/>
        <w:t>Wenden 3-4 Minuten braten. Mit Salz, Pfeffer und Zitronensaft würzen.</w:t>
        <w:br/>
        <w:t>Kartoffeln, Tomaten, Salat und Pesto locker mischen. Garnelen darauf</w:t>
        <w:br/>
        <w:t>anrichten. Pinienkerne darüber streuen und mit Basilikumblättchen garnier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Tipp:</w:t>
        <w:br/>
        <w:t>Wer`s eilig hat, kann den Kartoffelsalat auch mit Basilikum- oder</w:t>
        <w:br/>
        <w:t>Tomaten-Pesto aus dem Glas anri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1:51:00Z</dcterms:created>
  <dc:creator>Einhäuser</dc:creator>
  <dc:description/>
  <dc:language>en-US</dc:language>
  <cp:lastModifiedBy>Einhäuser</cp:lastModifiedBy>
  <dcterms:modified xsi:type="dcterms:W3CDTF">2003-12-16T21:53:00Z</dcterms:modified>
  <cp:revision>1</cp:revision>
  <dc:subject/>
  <dc:title>Kartoffelsalat mit Paprika Pesto</dc:title>
</cp:coreProperties>
</file>